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- Vida e Obra</w:t>
      </w:r>
    </w:p>
    <w:p>
      <w:pPr>
        <w:pStyle w:val="Heading1"/>
        <w:ind w:firstLine="708"/>
        <w:rPr/>
      </w:pPr>
      <w:r>
        <w:rPr/>
        <w:t>Vid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José Maria Eça de Queirós , nasceu em Póvoa do Varzim 1845. Passou a infância e juventude longe dos pais pois estes não eram casados. Estudou direito na Universidade de Coimbra. Ligou-se por essa ocasião ao grupo renovador chamado “Escola de Coimbra” , Responsável pela introdução do Realismo em Portugal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ça não participou diretamente da “Questão Coimbra” - 1865 - , a polêmica em que jovens defensores de novas idéias literárias , artísticas e filosóficas liderados por Antero de Quental , se defrontaram com os velhos românticos , ultrapassados e conservadores , liderados por Visconde de Castilh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Dedicou-se ao jornalismo depois de formado , e viajou pelo Oriente. Em 1871, participou das “Conferências Democráticas do Cassino Lisbonense” – nova etapa da campanha que implantou em Portugal as novas perspectivas culturais do Realismo falando sobre o “Realismo como nova expressão da arte”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ça de Queirós e o representante maior da prosa realista em Portugal. Grande renovador do romance , abandonou a linha romântica , e estabeleceu uma visão critica da realidade. Afastou-se do estilo clássico , que pendurou por muito tempo na obra de diversos autores românticos , deu a frase uma maior simplicidade , mudando a sintaxe e inovando na combinação das palavras. Evitou a retórica tradicional e os lugares comuns , criou novas formas de dizer , introduziu neologismos e, principalmente utilizou o adjetivo de maneira inédita e expressiva. Este novo estilo só teve antecessor em Almeida Garrett e valeu a Eça a acusação de galicismo e estabeleceu os fundamentos da prosa moderna da Língua Portugues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nfim , no dia 16 de Agosto de 1900 Eça morre em Paris. Deixava um episódio literário que veio a ser publicado aos pouco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8"/>
          <w:u w:val="single"/>
        </w:rPr>
        <w:t>Obr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Crime do Padre Amaro , 1876. Segunda edição refundida , 188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Primo Basílio , 1878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Mandarim , 188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Relíquia , 1887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s Maias , 1888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Uma Campanha Alegre , 1890 e 189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Ilustre Casa de Ramires , 190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orrespondência de Fradique Mendes , 190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Dicionário de Milagres , 1900.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Cidade e as Serras , 190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ontos , 190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Prosas Bárbaras , 1903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artas de Inglaterra , 190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Ecos de Paris , 190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artas Familiares e Bilhetes de Paris ( 1893 – 1896 ) , 1907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otas Contemporâneas , 1909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Capital , 192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Conde de Abranhos e A Catástrofe , 1925.</w:t>
        <w:tab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orrespondência , 192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lves &amp; Cia , 192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O Egito , 1926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artas Inéditas de Fradique Mendes e Mais Páginas Esquecidas , 1929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Novas Cartas Inéditas de Eça de Queirós , 194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rônicas de Londres , 194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artas de Lisboa , Correspondência do Reino , 1944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Cartas de Eça de Queirós , 194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 Tragédia da Rua das Flores , 1980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4"/>
      </w:rPr>
    </w:pPr>
    <w:r>
      <w:rPr>
        <w:b/>
        <w:sz w:val="24"/>
      </w:rPr>
      <w:t>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4"/>
      </w:rPr>
    </w:pPr>
    <w:r>
      <w:rPr>
        <w:b/>
        <w:sz w:val="24"/>
      </w:rPr>
      <w:t>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3:41:00Z</dcterms:created>
  <dc:creator>comp</dc:creator>
  <dc:description/>
  <dc:language>en-US</dc:language>
  <cp:lastModifiedBy>comp</cp:lastModifiedBy>
  <cp:lastPrinted>2000-11-12T15:32:00Z</cp:lastPrinted>
  <dcterms:modified xsi:type="dcterms:W3CDTF">2000-11-12T17:33:00Z</dcterms:modified>
  <cp:revision>4</cp:revision>
  <dc:subject/>
  <dc:title>2- Vida e Obra</dc:title>
</cp:coreProperties>
</file>